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560"/>
        <w:ind w:right="-88" w:hanging="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_GBK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560"/>
        <w:ind w:right="-88" w:hanging="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  <w:lang w:val="en-US" w:eastAsia="zh-CN"/>
        </w:rPr>
        <w:t>紧缺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专业参考目录</w:t>
      </w:r>
    </w:p>
    <w:p>
      <w:pPr>
        <w:pStyle w:val="TextBody"/>
        <w:rPr>
          <w:rFonts w:ascii="Times New Roman" w:hAnsi="Times New Roman" w:eastAsia="方正小标宋_GBK" w:cs="Times New Roman"/>
          <w:color w:val="000000"/>
          <w:sz w:val="44"/>
          <w:szCs w:val="44"/>
          <w:highlight w:val="none"/>
        </w:rPr>
      </w:pPr>
      <w:r>
        <w:rPr>
          <w:rFonts w:eastAsia="方正小标宋_GBK" w:cs="Times New Roman"/>
          <w:color w:val="000000"/>
          <w:sz w:val="44"/>
          <w:szCs w:val="44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996"/>
        <w:gridCol w:w="7752"/>
      </w:tblGrid>
      <w:tr>
        <w:trPr>
          <w:trHeight w:val="923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序号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类别</w:t>
            </w:r>
          </w:p>
        </w:tc>
        <w:tc>
          <w:tcPr>
            <w:tcW w:w="7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专业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经济类</w:t>
            </w:r>
          </w:p>
        </w:tc>
        <w:tc>
          <w:tcPr>
            <w:tcW w:w="7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highlight w:val="none"/>
                <w:lang w:val="e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政治经济学，世界经济，人口、资源与环境经济学，国民经济学，区域经济学，财政学，金融，产业经济学，国际贸易，劳动经济学，统计学，技术经济及管理，应用统计，资产评估，农村与区域发展，国际商务，理论经济学，应用经济学，工商管理，审计，农村发展，数字经济，国民经济管理，贸易经济，金融工程，网络经济学，投资学，环境资源与发展经济学，会展经济与管理，经济与行政管理，经济与工商管理，经济统计学，商务经济学，能源经济，金融数学，经济与金融，农村区域发展，现代农业管理，金融管理，电子商务，互联网金融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商务贸易类</w:t>
            </w:r>
          </w:p>
        </w:tc>
        <w:tc>
          <w:tcPr>
            <w:tcW w:w="7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经济贸易，商务策划管理，商务管理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商务英语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电子信息类</w:t>
            </w:r>
          </w:p>
        </w:tc>
        <w:tc>
          <w:tcPr>
            <w:tcW w:w="7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通信与信息系统，电子科学与技术，信息与通信工程，计算机科学与技术，控制科学与工程，集成电路工程，控制理论与控制工程，控制工程，模式识别与智能系统，电子信息，机械电子工程，计算机技术，机械工程，软件工程，通信工程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电子信息工程，计算机通信工程，电子信息科学与技术，信息工程，信息显示与光电技术，集成电路设计与集成系统，数字媒体技术，信息安全，信息科学技术，电子封装技术，数字媒体艺术，信息管理与信息系统，信息技术应用与管理，电子信息技术，应用电子技术教育，电气工程及其自动化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人工智能，电气工程与自动化，机械设计制造及其自动化，智能电网信息工程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城建规划类</w:t>
            </w:r>
          </w:p>
        </w:tc>
        <w:tc>
          <w:tcPr>
            <w:tcW w:w="7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城乡规划，城市规划与设计，市政工程，城市规划，风景园林，城市与区域规划，建筑学，园林植物与观赏园艺，建筑与土木工程，土木水利，道路与铁道工程，水工结构工程，结构工程，土木工程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景观学，园艺，园林，景观设计，景观建筑设计，人文地理与城乡规划，资源环境与城乡规划管理，现代园艺，环境设计，历史建筑保护工程，给排水科学与工程，道路桥梁与渡河工程，城市管理，交通工程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  <w:lang w:val="en-US" w:eastAsia="zh-CN"/>
              </w:rPr>
              <w:t>公共管理</w:t>
            </w: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类</w:t>
            </w:r>
          </w:p>
        </w:tc>
        <w:tc>
          <w:tcPr>
            <w:tcW w:w="7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旅游管理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旅游规划与设计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旅游管理与服务教育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文化产业管理，文化艺术事业管理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智慧社区管理，智慧健康养老管理，大数据管理与应用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材料工程类</w:t>
            </w:r>
          </w:p>
        </w:tc>
        <w:tc>
          <w:tcPr>
            <w:tcW w:w="7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材料学，材料科学与工程，材料加工工程，高分子化学与物理，材料工程，材料与化工，金属材料工程，无机非金属材料工程，高分子材料与工程，复合材料与工程，材料物理，材料化学，纳米材料与技术，新能源材料与器件，高分子材料科学与工程，材料成型及控制工程，高分子材料工程技术，新材料与应用技术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黑体" w:cs="Times New Roman"/>
                <w:b w:val="false"/>
                <w:bCs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00000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000000"/>
                <w:szCs w:val="21"/>
              </w:rPr>
              <w:t>能源动力类</w:t>
            </w:r>
          </w:p>
        </w:tc>
        <w:tc>
          <w:tcPr>
            <w:tcW w:w="7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1"/>
                <w:szCs w:val="21"/>
              </w:rPr>
              <w:t>流体机械及工程，新能源科学与工程，新能源发电工程技术，太阳能应用技术，太阳能光热技术及应用，太阳能光电应用技术，光伏发电技术及应用，光伏应用技术</w:t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  <w:highlight w:val="none"/>
        </w:rPr>
      </w:pPr>
      <w:r>
        <w:rPr>
          <w:rFonts w:eastAsia="方正黑体_GBK" w:cs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  <w:highlight w:val="none"/>
        </w:rPr>
      </w:pPr>
      <w:r>
        <w:rPr>
          <w:rFonts w:eastAsia="方正黑体_GBK" w:cs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633" w:right="1633" w:gutter="0" w:header="0" w:top="1440" w:footer="73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11">
    <w:name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/>
    <w:rPr/>
  </w:style>
  <w:style w:type="paragraph" w:styleId="Char1">
    <w:name w:val=" Char"/>
    <w:basedOn w:val="Normal"/>
    <w:qFormat/>
    <w:pPr/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CharCharCharCharCharCharCharCharCharCharCharCharCharCharCharCharCharCharCharCharChar1Char">
    <w:name w:val=" Char Char Char Char Char Char Char Char Char Char Char Char Char Char Char Char Char Char Char Char Char1 Char"/>
    <w:qFormat/>
    <w:pPr>
      <w:widowControl w:val="false"/>
      <w:bidi w:val="0"/>
      <w:spacing w:lineRule="exact" w:line="36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1">
    <w:name w:val="正文首行缩进1"/>
    <w:basedOn w:val="TextBody"/>
    <w:qFormat/>
    <w:pPr>
      <w:ind w:right="-349" w:firstLine="42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58:00Z</dcterms:created>
  <dc:creator>IBM User</dc:creator>
  <dc:description/>
  <dc:language>en-US</dc:language>
  <cp:lastModifiedBy>。</cp:lastModifiedBy>
  <cp:lastPrinted>2023-01-18T18:44:00Z</cp:lastPrinted>
  <dcterms:modified xsi:type="dcterms:W3CDTF">2023-01-19T08:42:15Z</dcterms:modified>
  <cp:revision>10</cp:revision>
  <dc:subject/>
  <dc:title>如皋市2008年召开招录大学村干部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3770CB13646EBBAAF931C3ED60825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