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  <w:lang w:val="en-US" w:eastAsia="zh-CN"/>
        </w:rPr>
      </w:pPr>
      <w:r>
        <w:rPr>
          <w:rFonts w:ascii="方正黑体_GBK" w:hAnsi="方正黑体_GBK" w:eastAsia="方正黑体_GBK"/>
          <w:b/>
          <w:kern w:val="0"/>
          <w:szCs w:val="32"/>
          <w:lang w:val="en-US" w:eastAsia="zh-CN"/>
        </w:rPr>
        <w:t>附件</w:t>
      </w:r>
      <w:r>
        <w:rPr>
          <w:rFonts w:eastAsia="方正黑体_GBK" w:ascii="方正黑体_GBK" w:hAnsi="方正黑体_GBK"/>
          <w:b/>
          <w:kern w:val="0"/>
          <w:szCs w:val="32"/>
          <w:lang w:val="en-US" w:eastAsia="zh-CN"/>
        </w:rPr>
        <w:t>2</w:t>
      </w:r>
    </w:p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  <w:lang w:val="en-US" w:eastAsia="zh-CN"/>
        </w:rPr>
      </w:pPr>
      <w:r>
        <w:rPr>
          <w:rFonts w:eastAsia="方正黑体_GBK" w:ascii="方正黑体_GBK" w:hAnsi="方正黑体_GBK"/>
          <w:b/>
          <w:kern w:val="0"/>
          <w:szCs w:val="32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b/>
          <w:color w:val="000000"/>
          <w:sz w:val="56"/>
          <w:szCs w:val="44"/>
        </w:rPr>
        <w:t>2022</w:t>
      </w: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b/>
          <w:b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宋体" w:cs="Times New Roman"/>
          <w:b/>
          <w:b/>
          <w:color w:val="000000"/>
          <w:sz w:val="36"/>
          <w:szCs w:val="36"/>
        </w:rPr>
      </w:pPr>
      <w:r>
        <w:rPr>
          <w:rFonts w:eastAsia="方正楷体简体;宋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202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1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11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b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3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由于各类院校专业名称设置不统一，每年都有新设专业，本目录无法全面涵盖研究生、普通本专科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之前向招录机关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审核单位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提供由学校开具的成绩单等课程设置证明材料，招录机关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审核单位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方正仿宋_GBK" w:cs="Times New Roman"/>
          <w:b/>
          <w:b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;Arial Unicode MS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;Arial Unicode MS"/>
          <w:b/>
          <w:color w:val="000000"/>
          <w:sz w:val="32"/>
          <w:szCs w:val="32"/>
        </w:rPr>
        <w:t>本目录仅限江苏省</w:t>
      </w:r>
      <w:r>
        <w:rPr>
          <w:rFonts w:eastAsia="方正黑体简体;Arial Unicode MS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黑体简体;Arial Unicode MS" w:cs="Times New Roman" w:ascii="Times New Roman" w:hAnsi="Times New Roman"/>
          <w:b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黑体简体;Arial Unicode MS"/>
          <w:b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b/>
          <w:b/>
          <w:color w:val="FF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b/>
          <w:b/>
          <w:color w:val="FF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b/>
          <w:b/>
          <w:color w:val="FF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b/>
          <w:b/>
          <w:color w:val="FF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b/>
          <w:b/>
          <w:color w:val="FF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FF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外国语言与外国历史，公共事业管理，行政管理，广播电视学，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审计，物流管理，工程管理，会计，会计学，金融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体育经济与管理，物流管理，会计，会计学，互联网金融，经济与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政治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财政学，酒店管理，体育经济与管理，物流管理，房地产开发与管理，物业管理，城乡规划，土地资源管理，邮政管理，国防动员与国防教育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旅游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技术经济及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电子商务及法律，国际经济与贸易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商务英语，电子商务及法律，互联网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商管理，资产评估，应用经济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经济与金融，工商管理，资产评估，国际经济与贸易，贸易经济，互联网金融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小学教育，科学与技术教育，职业技术教育，教育经济与管理，社会体育指导，信息艺术设计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德语笔译，德语口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日语笔译，日语口译，外国语言文学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俄语笔译，俄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口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朝鲜语口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朝鲜语笔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法语笔译，法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通信工程，信息管理与信息系统，数据科学与大数据技术，信息工程，大数据管理与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网络空间安全，计算机技术及其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测试计量技术及仪器，仪器科学与技术，水声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技术学，电子信息，光学，农业工程与信息技术，机械电子工程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机械电子工程，电信工程及管理，软件工程，电气工程及其自动化，信息对抗技术，信息与通信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工程与信息技术，电子信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机器人工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程，汽车服务工程，机械工程，电子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载运工具运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机电技术教育，木材科学与工程，金属材料工程，热能与动力工程，飞行器动力工程，能源与动力工程，农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物流工程与管理，交通运输，船舶与海洋工程，船舶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程管理，飞行器动力工程，港口航道与海岸工程，铁道工程，汽车服务工程，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船舶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流体机械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及工程，农业工程，土木水利，农业工程与信息技术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程造价，土木工程，水土保持与荒漠化防治，资源循环科学与工程，水质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道路与铁道工程，水工结构工程，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给排水科学与工程，道路桥梁与渡河工程，房地产开发与管理，城市管理，水利水电工程，水利工程，交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测绘科学与技术，大地测量学与测量工程，摄影测量与遥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消防工程，木材科学与工程，城乡规划，水利水电工程，水利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冶金工程，材料与化工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非织造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防灾减灾工程及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工程，石油与天然气工程，化工过程机械，采矿工程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，化学工程与工艺，采矿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资源与环境，野生动植物保护与利用，农业资源与环境，海洋气象学，环境地质工程，大气遥感与大气探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辐射防护与核安全，水文与水资源工程，资源循环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工过程机械，过程装备与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纺织化学与染整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科学与工程，过程装备与控制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应用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有机化学，分析化学，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管理，渔业发展，农艺与种业，渔业资源，水产，畜牧学，森林保护学，森林培育，森林经理学，林木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森林保护，生物技术，生物科学，水产养殖学，动物医学，动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风景园林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艺与种业，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农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生物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化学，物理学，海洋科学，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7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39:00Z</dcterms:created>
  <dc:creator>User</dc:creator>
  <dc:description/>
  <dc:language>en-US</dc:language>
  <cp:lastModifiedBy>user</cp:lastModifiedBy>
  <cp:lastPrinted>2021-09-07T10:31:00Z</cp:lastPrinted>
  <dcterms:modified xsi:type="dcterms:W3CDTF">2022-03-11T10:49:11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86E84D368C43899CF3E8B816BD8B16</vt:lpwstr>
  </property>
  <property fmtid="{D5CDD505-2E9C-101B-9397-08002B2CF9AE}" pid="3" name="KSOProductBuildVer">
    <vt:lpwstr>2052-11.8.2.11019</vt:lpwstr>
  </property>
</Properties>
</file>