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附件</w:t>
      </w:r>
      <w:r>
        <w:rPr>
          <w:rFonts w:eastAsia="方正楷体_GBK" w:cs="宋体;SimSun" w:ascii="方正楷体_GBK" w:hAnsi="方正楷体_GBK"/>
          <w:color w:val="333333"/>
          <w:sz w:val="32"/>
          <w:szCs w:val="32"/>
        </w:rPr>
        <w:t>1</w:t>
      </w: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：</w:t>
      </w:r>
    </w:p>
    <w:p>
      <w:pPr>
        <w:pStyle w:val="P17"/>
        <w:spacing w:lineRule="exact" w:line="560" w:before="0" w:after="0"/>
        <w:jc w:val="center"/>
        <w:rPr/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宿迁市公安局</w:t>
      </w: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公开招聘警务辅助人员计划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8430</wp:posOffset>
                </wp:positionV>
                <wp:extent cx="9397365" cy="4769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7365" cy="476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832"/>
                              <w:gridCol w:w="696"/>
                              <w:gridCol w:w="531"/>
                              <w:gridCol w:w="969"/>
                              <w:gridCol w:w="681"/>
                              <w:gridCol w:w="9854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17"/>
                                    <w:spacing w:lineRule="exact" w:line="24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21"/>
                                      <w:szCs w:val="21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17"/>
                                    <w:spacing w:lineRule="exact" w:line="24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21"/>
                                      <w:szCs w:val="21"/>
                                    </w:rPr>
                                    <w:t>辅警类别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17"/>
                                    <w:spacing w:lineRule="exact" w:line="24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21"/>
                                      <w:szCs w:val="21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17"/>
                                    <w:spacing w:lineRule="exact" w:line="24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17"/>
                                    <w:spacing w:lineRule="exact" w:line="24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21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17"/>
                                    <w:spacing w:lineRule="exact" w:line="24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21"/>
                                      <w:szCs w:val="21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17"/>
                                    <w:spacing w:lineRule="exact" w:line="24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21"/>
                                      <w:szCs w:val="21"/>
                                    </w:rPr>
                                    <w:t>招聘条件及工作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巡特警陪护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勤务辅警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高中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身高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7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厘米（含）以上，单眼矫正视力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4.8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，负责案件陪护，需值夜班，有长时间、连续性勤务，最高收入可达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700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交警协管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协助交警路面执勤，同等条件下有摩托驾驶证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监控巡查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从事视频巡查，有轮值夜班，电脑操作熟练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监控巡查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从事视频巡查，有轮值夜班，电脑操作熟练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犬只管理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持有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C1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（含）以上驾照，办公软件熟练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窗口服务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文职辅警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从事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接警工作，普通话流利，打字速度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字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分钟以上，准确率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90%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以上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网络巡查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从事网络巡查，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15"/>
                                      <w:szCs w:val="15"/>
                                    </w:rPr>
                                    <w:t>具备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15"/>
                                      <w:szCs w:val="15"/>
                                    </w:rPr>
                                    <w:t>创作短视频、摄像、后期制作等专业技能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15"/>
                                      <w:szCs w:val="15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15"/>
                                      <w:szCs w:val="15"/>
                                    </w:rPr>
                                    <w:t>有短视频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15"/>
                                      <w:szCs w:val="15"/>
                                    </w:rPr>
                                    <w:t>编辑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15"/>
                                      <w:szCs w:val="15"/>
                                    </w:rPr>
                                    <w:t>从业经历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15"/>
                                      <w:szCs w:val="15"/>
                                    </w:rPr>
                                    <w:t>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警务宣传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计算机类专业，从事网站管理维护、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PPT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制作，具有一定文字功底，能熟练应用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PPT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PS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PR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AE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等软件者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数据研判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从事数据统计及办公室文秘工作，具有一定文字功底，能熟练应用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Excel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数据研判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计算机类专业，具备搭建数据模型能力者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监控巡查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法律类专业优先，有一定文字功底，熟练运用计算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图侦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计算机类专业，具备软件开发、计算机网络维护、图像处理、安防监控、美术素描基本能力者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窗口服务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从事话务、回访，系统操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窗口服务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熟练掌握办公软件，有窗口工作经验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辅助内勤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熟练掌握办公软件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辅助内勤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熟练掌握办公软件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辅助内勤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熟练掌握办公软件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辅助内勤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熟练掌握办公软件，持有驾驶证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C1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（含）以上驾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数据研判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熟练掌握办公软件，具备一定的统计、分析能力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会计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会计专业，有工作经验，具有会计、工程管理、装备管理工作经验者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会计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审计、会计专业，会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python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优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网络通讯保障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，计算机类专业，负责维护中心机房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35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方正仿宋_GBK" w:hAnsi="方正仿宋_GBK" w:eastAsia="方正仿宋_GBK" w:cs="方正仿宋_GBK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为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981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月后，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为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986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月后，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岁以下为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1991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月后；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、部分岗位有轮值夜班；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、缴纳六险一金，工资定期增长；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、工作满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月可评定辅警层级，享受层级工资待遇；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、享受带薪年假、年度高标准健康体检、伙食补助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15"/>
                                      <w:szCs w:val="1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15"/>
                                      <w:szCs w:val="15"/>
                                    </w:rPr>
                                    <w:t>工作餐、话费补助、工会福利（生日慰问、节日慰问等）、年度绩效及宿迁市公安局相关从优待警待遇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95pt;height:375.55pt;mso-wrap-distance-left:9pt;mso-wrap-distance-right:9pt;mso-wrap-distance-top:0pt;mso-wrap-distance-bottom:0pt;margin-top:10.9pt;mso-position-vertical-relative:text;margin-left:5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832"/>
                        <w:gridCol w:w="696"/>
                        <w:gridCol w:w="531"/>
                        <w:gridCol w:w="969"/>
                        <w:gridCol w:w="681"/>
                        <w:gridCol w:w="9854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17"/>
                              <w:spacing w:lineRule="exact" w:line="240" w:before="0" w:after="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21"/>
                                <w:szCs w:val="21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17"/>
                              <w:spacing w:lineRule="exact" w:line="240" w:before="0" w:after="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21"/>
                                <w:szCs w:val="21"/>
                              </w:rPr>
                              <w:t>辅警类别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17"/>
                              <w:spacing w:lineRule="exact" w:line="240" w:before="0" w:after="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21"/>
                                <w:szCs w:val="21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17"/>
                              <w:spacing w:lineRule="exact" w:line="240" w:before="0" w:after="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17"/>
                              <w:spacing w:lineRule="exact" w:line="240" w:before="0" w:after="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21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17"/>
                              <w:spacing w:lineRule="exact" w:line="240" w:before="0" w:after="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21"/>
                                <w:szCs w:val="21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17"/>
                              <w:spacing w:lineRule="exact" w:line="240" w:before="0" w:after="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21"/>
                                <w:szCs w:val="21"/>
                              </w:rPr>
                              <w:t>招聘条件及工作内容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巡特警陪护</w:t>
                            </w:r>
                          </w:p>
                        </w:tc>
                        <w:tc>
                          <w:tcPr>
                            <w:tcW w:w="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勤务辅警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高中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4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身高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7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厘米（含）以上，单眼矫正视力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4.8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，负责案件陪护，需值夜班，有长时间、连续性勤务，最高收入可达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700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元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/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月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交警协管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4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协助交警路面执勤，同等条件下有摩托驾驶证优先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监控巡查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4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从事视频巡查，有轮值夜班，电脑操作熟练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监控巡查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4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从事视频巡查，有轮值夜班，电脑操作熟练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犬只管理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持有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C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（含）以上驾照，办公软件熟练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窗口服务</w:t>
                            </w:r>
                          </w:p>
                        </w:tc>
                        <w:tc>
                          <w:tcPr>
                            <w:tcW w:w="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文职辅警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从事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1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接警工作，普通话流利，打字速度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6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字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/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分钟以上，准确率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90%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以上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网络巡查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从事网络巡查，</w:t>
                            </w:r>
                            <w:r>
                              <w:rPr>
                                <w:rFonts w:eastAsia="方正仿宋_GBK"/>
                                <w:kern w:val="0"/>
                                <w:sz w:val="15"/>
                                <w:szCs w:val="15"/>
                              </w:rPr>
                              <w:t>具备</w:t>
                            </w:r>
                            <w:r>
                              <w:rPr>
                                <w:rFonts w:eastAsia="方正仿宋_GBK"/>
                                <w:kern w:val="0"/>
                                <w:sz w:val="15"/>
                                <w:szCs w:val="15"/>
                              </w:rPr>
                              <w:t>创作短视频、摄像、后期制作等专业技能</w:t>
                            </w:r>
                            <w:r>
                              <w:rPr>
                                <w:rFonts w:eastAsia="方正仿宋_GBK"/>
                                <w:kern w:val="0"/>
                                <w:sz w:val="15"/>
                                <w:szCs w:val="15"/>
                              </w:rPr>
                              <w:t>，</w:t>
                            </w:r>
                            <w:r>
                              <w:rPr>
                                <w:rFonts w:eastAsia="方正仿宋_GBK"/>
                                <w:kern w:val="0"/>
                                <w:sz w:val="15"/>
                                <w:szCs w:val="15"/>
                              </w:rPr>
                              <w:t>有短视频</w:t>
                            </w:r>
                            <w:r>
                              <w:rPr>
                                <w:rFonts w:eastAsia="方正仿宋_GBK"/>
                                <w:kern w:val="0"/>
                                <w:sz w:val="15"/>
                                <w:szCs w:val="15"/>
                              </w:rPr>
                              <w:t>编辑</w:t>
                            </w:r>
                            <w:r>
                              <w:rPr>
                                <w:rFonts w:eastAsia="方正仿宋_GBK"/>
                                <w:kern w:val="0"/>
                                <w:sz w:val="15"/>
                                <w:szCs w:val="15"/>
                              </w:rPr>
                              <w:t>从业经历</w:t>
                            </w:r>
                            <w:r>
                              <w:rPr>
                                <w:rFonts w:eastAsia="方正仿宋_GBK"/>
                                <w:kern w:val="0"/>
                                <w:sz w:val="15"/>
                                <w:szCs w:val="15"/>
                              </w:rPr>
                              <w:t>优先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警务宣传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计算机类专业，从事网站管理维护、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PPT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制作，具有一定文字功底，能熟练应用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PPT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PS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PR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AE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等软件者优先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数据研判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从事数据统计及办公室文秘工作，具有一定文字功底，能熟练应用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Excel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数据研判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计算机类专业，具备搭建数据模型能力者优先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监控巡查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法律类专业优先，有一定文字功底，熟练运用计算机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图侦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计算机类专业，具备软件开发、计算机网络维护、图像处理、安防监控、美术素描基本能力者优先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窗口服务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从事话务、回访，系统操作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窗口服务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熟练掌握办公软件，有窗口工作经验优先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辅助内勤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熟练掌握办公软件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辅助内勤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熟练掌握办公软件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辅助内勤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熟练掌握办公软件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辅助内勤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熟练掌握办公软件，持有驾驶证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C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（含）以上驾照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数据研判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熟练掌握办公软件，具备一定的统计、分析能力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会计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会计专业，有工作经验，具有会计、工程管理、装备管理工作经验者优先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会计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审计、会计专业，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python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优先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网络通讯保障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，计算机类专业，负责维护中心机房。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35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方正仿宋_GBK" w:hAnsi="方正仿宋_GBK" w:eastAsia="方正仿宋_GBK" w:cs="方正仿宋_GBK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4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为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98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月后，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为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986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月后，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岁以下为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199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年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月后；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、部分岗位有轮值夜班；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、缴纳六险一金，工资定期增长；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、工作满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月可评定辅警层级，享受层级工资待遇；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、享受带薪年假、年度高标准健康体检、伙食补助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15"/>
                                <w:szCs w:val="15"/>
                              </w:rPr>
                              <w:t>/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15"/>
                                <w:szCs w:val="15"/>
                              </w:rPr>
                              <w:t>工作餐、话费补助、工会福利（生日慰问、节日慰问等）、年度绩效及宿迁市公安局相关从优待警待遇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624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8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b w:val="false"/>
      <w:i w:val="false"/>
    </w:rPr>
  </w:style>
  <w:style w:type="character" w:styleId="Tmpztreemovearrow">
    <w:name w:val="tmpztreemove_arrow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1:00Z</dcterms:created>
  <dc:creator>Administrator</dc:creator>
  <dc:description/>
  <cp:keywords/>
  <dc:language>en-US</dc:language>
  <cp:lastModifiedBy>Anonymous</cp:lastModifiedBy>
  <cp:lastPrinted>2022-01-20T10:46:00Z</cp:lastPrinted>
  <dcterms:modified xsi:type="dcterms:W3CDTF">2022-01-25T08:12:00Z</dcterms:modified>
  <cp:revision>3</cp:revision>
  <dc:subject/>
  <dc:title>招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