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080"/>
        <w:gridCol w:w="1680"/>
        <w:gridCol w:w="4140"/>
        <w:gridCol w:w="2600"/>
      </w:tblGrid>
      <w:tr>
        <w:trPr>
          <w:trHeight w:val="28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446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8"/>
                <w:szCs w:val="28"/>
              </w:rPr>
              <w:t>承德市烟草专卖局（公司）</w:t>
            </w:r>
            <w:r>
              <w:rPr>
                <w:rFonts w:eastAsia="方正小标宋简体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8"/>
                <w:szCs w:val="28"/>
              </w:rPr>
              <w:t>年高校毕业生招聘计划</w:t>
            </w:r>
          </w:p>
        </w:tc>
      </w:tr>
      <w:tr>
        <w:trPr>
          <w:trHeight w:val="5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  位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  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需求专业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历要求</w:t>
            </w:r>
          </w:p>
        </w:tc>
      </w:tr>
      <w:tr>
        <w:trPr>
          <w:trHeight w:val="55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德市烟草专卖局（公司）机关本级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管理岗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国语言文学类（一级学科）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</w:tr>
      <w:tr>
        <w:trPr>
          <w:trHeight w:val="5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德市烟草专卖局（公司）机关本级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管理岗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、企业管理（财务管理）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</w:tr>
      <w:tr>
        <w:trPr>
          <w:trHeight w:val="5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德市烟草专卖局（公司）机关本级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管理岗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木工程类（一级学科）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</w:tr>
      <w:tr>
        <w:trPr>
          <w:trHeight w:val="5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德市烟草专卖局（公司）机关本级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管理岗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安全科学与工程类（一级学科）、安全技术及工程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</w:tr>
      <w:tr>
        <w:trPr>
          <w:trHeight w:val="55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德市烟草专卖局（公司）机关本级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管理岗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4"/>
              </w:rPr>
              <w:t>电气工程类（一级学科）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</w:tr>
      <w:tr>
        <w:trPr>
          <w:trHeight w:val="495" w:hRule="atLeast"/>
        </w:trPr>
        <w:tc>
          <w:tcPr>
            <w:tcW w:w="6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25:00Z</dcterms:created>
  <dc:creator>admin</dc:creator>
  <dc:description/>
  <cp:keywords/>
  <dc:language>en-US</dc:language>
  <cp:lastModifiedBy>夏溪</cp:lastModifiedBy>
  <cp:lastPrinted>2021-12-01T08:32:00Z</cp:lastPrinted>
  <dcterms:modified xsi:type="dcterms:W3CDTF">2021-12-01T00:32:00Z</dcterms:modified>
  <cp:revision>16</cp:revision>
  <dc:subject/>
  <dc:title/>
</cp:coreProperties>
</file>